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4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e STAVEBNÍ PRÁCE</w:t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3"/>
        </w:numPr>
        <w:tabs>
          <w:tab w:val="clear" w:pos="708"/>
        </w:tabs>
        <w:ind w:left="2155" w:hanging="4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ind w:left="238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3"/>
        </w:numPr>
        <w:tabs>
          <w:tab w:val="clear" w:pos="708"/>
        </w:tabs>
        <w:ind w:left="2155" w:hanging="4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část dokumentace</w:t>
      </w:r>
    </w:p>
    <w:p>
      <w:pPr>
        <w:pStyle w:val="Titulnlist"/>
        <w:ind w:left="238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e-01 Půdorys 1.PP</w:t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" w:name="_Ref148928891"/>
      <w:bookmarkStart w:id="7" w:name="_Ref148928794"/>
      <w:bookmarkStart w:id="8" w:name="_Ref148928891"/>
      <w:bookmarkStart w:id="9" w:name="_Ref148928794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24"/>
      </w:rPr>
      <w:t xml:space="preserve">Jihlava, duben 2024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9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03-20T11:46:00Z</dcterms:modified>
  <cp:revision>11</cp:revision>
  <dc:subject/>
  <dc:title>a) Rozsah</dc:title>
</cp:coreProperties>
</file>